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4585</wp:posOffset>
            </wp:positionH>
            <wp:positionV relativeFrom="paragraph">
              <wp:posOffset>-88900</wp:posOffset>
            </wp:positionV>
            <wp:extent cx="1085215" cy="1085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3320</wp:posOffset>
                </wp:positionH>
                <wp:positionV relativeFrom="paragraph">
                  <wp:posOffset>307340</wp:posOffset>
                </wp:positionV>
                <wp:extent cx="92456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6.25pt;mso-wrap-distance-left:9.05pt;mso-wrap-distance-right:9.05pt;mso-wrap-distance-top:0pt;mso-wrap-distance-bottom:0pt;margin-top:24.2pt;mso-position-vertical-relative:text;margin-left:3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การส่งถุงใสบรรจุบัตรสรรห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สรรหา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สรรหา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หน่ว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อุดรธานี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24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………  </w:t>
      </w:r>
      <w:r>
        <w:rPr>
          <w:rFonts w:ascii="TH SarabunPSK" w:hAnsi="TH SarabunPSK" w:cs="TH SarabunPSK"/>
          <w:sz w:val="32"/>
          <w:sz w:val="32"/>
          <w:szCs w:val="32"/>
        </w:rPr>
        <w:t>เดือน  กันย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564</w:t>
      </w:r>
    </w:p>
    <w:p>
      <w:pPr>
        <w:pStyle w:val="Normal"/>
        <w:spacing w:lineRule="auto" w:line="240" w:before="24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12"/>
          <w:sz w:val="32"/>
          <w:szCs w:val="32"/>
        </w:rPr>
        <w:t xml:space="preserve">        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pacing w:val="-12"/>
          <w:sz w:val="32"/>
          <w:szCs w:val="32"/>
        </w:rPr>
        <w:t>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วลา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กรรมการ และเจ้าหน้าที่ประจำหน่วยสรรหา ไม่น้อยกว่า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 ได้นำถุงใสบรรจุบัตรสรรหา และเอกสารกำกับถุงใสบรรจุบัตรสรรหา มามอบให้แก่คณะกรรมการดำเนินการที่ได้รับคำสั่งแต่งตั้งผู้ประสานงานจากสหกรณ์ออมทรัพย์สาธารณสุขจังหวัดอุดรธานี จำกัด  ประกอบด้วย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ถุงใสบรรจุบัตรสรรหา  จำนวน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ถุง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ัตรสรรหาที่เหลือทั้งหมดและต้นขั้วบัตรสรรหา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รายชื่อผู้มีสิทธิสรรห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ชุดที่ใช้ตรวจสอบการใช้สิทธิและหมายเหตุการณ์ลงคะแนน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พิมพ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 ............................................................................................)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right="-285" w:firstLine="7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ิ่งของอื่นๆ เช่น ป้าย และวัสดุอุปกรณ์เกี่ยวกับการสรรหา เป็นต้น ซึ่งเจ้าหน้าที่ประจำหน่วยสรรหา ได้ตรวจสอบ และนับจำนวนเป็นที่ถูกต้องครบถ้วนแล้ว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ส่งถุงใสบรรจุบัตรสรรหาและเอกสารหลักฐานเกี่ยวกับการสรรหาครั้งนี้ มีเจ้าหน้าที่ประจำหน่วยสรรหาและ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ที่ไม่ได้ร่วมเดินทางมาด้วย จำนวน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คน  คือ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</w:p>
    <w:p>
      <w:pPr>
        <w:pStyle w:val="Normal"/>
        <w:spacing w:lineRule="auto" w:line="240" w:before="240" w:after="0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ู้มอบ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 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ธาน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สรร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)</w:t>
      </w:r>
    </w:p>
    <w:p>
      <w:pPr>
        <w:pStyle w:val="Normal"/>
        <w:spacing w:lineRule="auto" w:line="240" w:before="240" w:after="0"/>
        <w:ind w:right="-85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)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cs="TH SarabunPSK" w:ascii="TH SarabunPSK" w:hAnsi="TH SarabunPSK"/>
          <w:sz w:val="32"/>
          <w:szCs w:val="32"/>
        </w:rPr>
        <w:t>(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)</w:t>
      </w:r>
    </w:p>
    <w:p>
      <w:pPr>
        <w:pStyle w:val="Normal"/>
        <w:spacing w:lineRule="auto" w:line="240" w:before="240" w:after="0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ู้รับมอบ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ผู้ประสานงา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</w:r>
    </w:p>
    <w:sectPr>
      <w:type w:val="nextPage"/>
      <w:pgSz w:w="11906" w:h="16838"/>
      <w:pgMar w:left="1418" w:right="1134" w:gutter="0" w:header="0" w:top="567" w:footer="0" w:bottom="709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22:51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GUN</cp:lastModifiedBy>
  <cp:lastPrinted>2018-08-26T10:43:00Z</cp:lastPrinted>
  <dcterms:modified xsi:type="dcterms:W3CDTF">2021-09-08T09:20:00Z</dcterms:modified>
  <cp:revision>35</cp:revision>
  <dc:subject/>
  <dc:title/>
</cp:coreProperties>
</file>