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3160</wp:posOffset>
            </wp:positionH>
            <wp:positionV relativeFrom="paragraph">
              <wp:posOffset>-88900</wp:posOffset>
            </wp:positionV>
            <wp:extent cx="1081405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6680</wp:posOffset>
                </wp:positionH>
                <wp:positionV relativeFrom="paragraph">
                  <wp:posOffset>10223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8.05pt;mso-position-vertical-relative:text;margin-left:4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spacing w:lineRule="auto" w:line="240" w:before="60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ผลการนับคะแน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 กรรมการดำเนินการ และผู้ตรวจสอบกิจ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ข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การ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ผู้ตรวจสอบกิจ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2564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บัดนี้  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หน่วยสรรหา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นับคะแน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และผู้ตรวจสอบกิจ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 ประจำปี 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ขต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สรรหา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สิ้น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ขอ</w:t>
      </w:r>
      <w:r>
        <w:rPr>
          <w:rFonts w:ascii="TH SarabunPSK" w:hAnsi="TH SarabunPSK" w:cs="TH SarabunPSK"/>
          <w:sz w:val="32"/>
          <w:sz w:val="32"/>
          <w:szCs w:val="32"/>
        </w:rPr>
        <w:t>ประกาศผลการนับคะแนนสรรหาของหน่วยสรรหาดังกล่าว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ตามบัญชีรายชื่อผู้มีสิทธิ์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ที่มาแสดงต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 มี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ัตร ได้แก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เสีย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ผู้ตรวจสอบกิจ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6045</wp:posOffset>
                </wp:positionH>
                <wp:positionV relativeFrom="paragraph">
                  <wp:posOffset>-254000</wp:posOffset>
                </wp:positionV>
                <wp:extent cx="115443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20pt;mso-position-vertical-relative:text;margin-left:4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6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เสีย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ลการนับคะแนนการสรรหา 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รมการดำเนิน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ขต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มสกุล 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ัตน์  กัณห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านิตย์  นิยมเหล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ิวาการ  จันทะไท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  ชาวสว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ภิรมย์  หมวดไธส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พรรณ  พิมพ์วาป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ุภร  เติมทรัพย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กเทศ  วงศ์กระโท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ัชรินทร์  ชำนาญกิ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ิตย์รดี  อนุสาม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881380</wp:posOffset>
                      </wp:positionV>
                      <wp:extent cx="1154430" cy="3333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DBE5F1" w:val="clear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.6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pt;height:26.25pt;mso-wrap-distance-left:9.05pt;mso-wrap-distance-right:9.05pt;mso-wrap-distance-top:0pt;mso-wrap-distance-bottom:0pt;margin-top:-69.4pt;mso-position-vertical-relative:text;margin-left:-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ยุทธ  พลบุต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โฮม  ผิวฝ้าย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ุรินทร์  จุนโกเศ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ชีวา  ศรีภิรมย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ณัญญา  ขุนศร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before="240" w:after="16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     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ู้ตรวจสอบกิจการ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1"/>
        <w:gridCol w:w="1418"/>
        <w:gridCol w:w="2977"/>
        <w:gridCol w:w="1559"/>
      </w:tblGrid>
      <w:tr>
        <w:trPr>
          <w:trHeight w:val="10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_Hlk523042404"/>
            <w:bookmarkEnd w:id="0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มสกุล ผู้สมัค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เล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ักษ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ญณรงค์  พงษ์ไท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ิไลรัตน์  จิตตโค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มราภรณ์  พุทโ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ัยสิทธิ์  ทาปล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นัญชิดา   ภูริศ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ทัศน์  น้อยจันอ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ณ   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>23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2564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   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8590</wp:posOffset>
                </wp:positionH>
                <wp:positionV relativeFrom="paragraph">
                  <wp:posOffset>-403860</wp:posOffset>
                </wp:positionV>
                <wp:extent cx="1154430" cy="333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31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6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981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0" w:bottom="28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3080" w:leader="none"/>
      </w:tabs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05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29:00Z</cp:lastPrinted>
  <dcterms:modified xsi:type="dcterms:W3CDTF">2021-09-08T09:11:00Z</dcterms:modified>
  <cp:revision>77</cp:revision>
  <dc:subject/>
  <dc:title/>
</cp:coreProperties>
</file>