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sz w:val="3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2990</wp:posOffset>
            </wp:positionH>
            <wp:positionV relativeFrom="paragraph">
              <wp:posOffset>40005</wp:posOffset>
            </wp:positionV>
            <wp:extent cx="1082675" cy="1082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ข้อห้ามการประชาสัมพันธ์หาเสียงผู้สมัครรับการสรรหา กรรมการดำเนินการและผู้ตรวจสอบกิจการ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จังหวัดอุดรธานี จำ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ามที่  สหกรณ์ออมทรัพย์สาธารณสุขจังหวัดอุดรธานี จำกัด  ได้มีการจัดการดำเนินการสรรหากรรมการดำเนินการและผู้ตรวจสอบกิจการ 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ทนตำแหน่งที่ว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้วนั้น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การดำเนินการรับสมัครได้เสร็จสิ้นเป็นที่เรียบร้อยแล้ว   อาศัยอำนาจตามระเบียบสหกรณ์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อมทรัพย์สาธารณสุขจังหวัดอุดรธานี จำกัด ว่าด้วยการสรรหาประธานกรรมการ กรรมการดำเนินการ และประธาน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ฉบับแก้ไขเพิ่มเติม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255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ประกาศข้อห้ามในการประชาสัมพันธ์หาเสียงและวิธีการหาเสียงของผู้สมัครรับการสรรห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ามผู้สมัครหรือผู้แทนผู้สมัครหาเสียงในวันที่ลงคะแนนสรรหาทั้งในเขต ปริมณฑลและนอกเขตปริมณฑล เป็นอันขาด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ามผู้สมัครหรือผู้แทนผู้สมัคร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ลงคะแนนใส่เสื้อหรืออุปกรณ์ใด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สัญลักษณ์หรือหมายเลขอันเป็นการหาเสียง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ามแจก</w:t>
      </w:r>
      <w:r>
        <w:rPr>
          <w:rFonts w:ascii="TH SarabunPSK" w:hAnsi="TH SarabunPSK" w:cs="TH SarabunPSK"/>
          <w:sz w:val="32"/>
          <w:sz w:val="32"/>
          <w:szCs w:val="32"/>
        </w:rPr>
        <w:t>เอกสารวัสดุ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ใบปลิวแผ่นพับ หรือบัตรแนะนำตัวของผู้สมัคร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จูงใจให้ลงคะแนนเสียงให้ผู้สมัครรับการสรรหารายนั้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ามติดป้ายประชาสัมพันธ์หาเสีย</w:t>
      </w:r>
      <w:r>
        <w:rPr>
          <w:rFonts w:ascii="TH SarabunPSK" w:hAnsi="TH SarabunPSK" w:cs="TH SarabunPSK"/>
          <w:sz w:val="32"/>
          <w:sz w:val="32"/>
          <w:szCs w:val="32"/>
        </w:rPr>
        <w:t>งในวันลงคะแนนสรรห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0740</wp:posOffset>
            </wp:positionH>
            <wp:positionV relativeFrom="paragraph">
              <wp:posOffset>102870</wp:posOffset>
            </wp:positionV>
            <wp:extent cx="1626870" cy="702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ณ วันที่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กันยาย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64</w:t>
      </w:r>
    </w:p>
    <w:p>
      <w:pPr>
        <w:pStyle w:val="Normal"/>
        <w:spacing w:before="0" w:after="0"/>
        <w:ind w:left="1560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สมอเทพ ศรีทาสร้อ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สรรห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sectPr>
      <w:type w:val="nextPage"/>
      <w:pgSz w:w="11906" w:h="16838"/>
      <w:pgMar w:left="1418" w:right="1418" w:gutter="0" w:header="0" w:top="567" w:footer="0" w:bottom="28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8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1:28:00Z</cp:lastPrinted>
  <dcterms:modified xsi:type="dcterms:W3CDTF">2021-09-08T09:35:00Z</dcterms:modified>
  <cp:revision>31</cp:revision>
  <dc:subject/>
  <dc:title/>
</cp:coreProperties>
</file>