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w:drawing>
          <wp:inline distT="0" distB="0" distL="0" distR="0">
            <wp:extent cx="108140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3645</wp:posOffset>
                </wp:positionH>
                <wp:positionV relativeFrom="paragraph">
                  <wp:posOffset>454025</wp:posOffset>
                </wp:positionV>
                <wp:extent cx="92456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35.75pt;mso-position-vertical-relative:text;margin-left:3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BE5F1" w:val="clear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ประจำหน่วยสรรหา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งดการลงคะแนนสรรห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spacing w:lineRule="auto" w:line="240" w:before="240" w:after="0"/>
        <w:ind w:right="-144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ามที่ สหกรณ์ออมทรัพย์สาธารณสุขจังหวัดอุดรธานี จำกัด กำหนดให้มีการสรรหา 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ดำเนิน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และผู้ตรวจสอบกิจการ สหกรณ์ออมทรัพย์สาธารณสุขจังหวัดอุดรธานี 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นื่องจากได้เกิ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  <w:tab/>
        <w:t>...........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 เช่น จลาจล อุทกภัย อัคคีภัย เหตุสุดวิสัย หรือ เหตุจำเป็นเป็นอย่างอื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เหตุให้การลงคะแนนสรรหา ในหน่วยสรรหานี้ไม่สามารถกระทำได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24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ะนั้น อาศัยอำนาจตามระเบียบสหกรณ์ออมทรัพย์สาธารณสุขจังหวัดอุดรธานี จำกัด ว่าด้วยการสรรหา ประธานกรรมการ กรรมการดำเนินการ และผู้ตรวจสอบกิจ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ฉบับแก้ไขเพิ่มเติ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9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ประจำหน่วยสรรหา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สรรหา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ชื่อหน่วย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ดร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งดการลงคะแนนสรรหา</w:t>
      </w:r>
    </w:p>
    <w:p>
      <w:pPr>
        <w:pStyle w:val="Normal"/>
        <w:spacing w:lineRule="auto" w:line="240"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ธา</w:t>
      </w:r>
      <w:r>
        <w:rPr>
          <w:rFonts w:ascii="TH SarabunPSK" w:hAnsi="TH SarabunPSK" w:cs="TH SarabunPSK"/>
          <w:sz w:val="32"/>
          <w:sz w:val="32"/>
          <w:szCs w:val="32"/>
        </w:rPr>
        <w:t>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ind w:right="-9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  <w:r>
        <w:rPr>
          <w:rFonts w:ascii="TH SarabunPSK" w:hAnsi="TH SarabunPSK" w:cs="TH SarabunPSK"/>
          <w:sz w:val="32"/>
          <w:sz w:val="32"/>
          <w:szCs w:val="32"/>
        </w:rPr>
        <w:t>ประจำหน่วย</w:t>
      </w:r>
      <w:r>
        <w:rPr>
          <w:rFonts w:ascii="TH SarabunPSK" w:hAnsi="TH SarabunPSK" w:cs="TH SarabunPSK"/>
          <w:sz w:val="32"/>
          <w:sz w:val="32"/>
          <w:szCs w:val="32"/>
        </w:rPr>
        <w:t>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p>
      <w:pPr>
        <w:pStyle w:val="Normal"/>
        <w:spacing w:lineRule="auto" w:line="240" w:before="240" w:after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สรร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สรร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)</w:t>
        <w:tab/>
        <w:tab/>
        <w:t>(............................................................)</w:t>
      </w:r>
    </w:p>
    <w:sectPr>
      <w:type w:val="nextPage"/>
      <w:pgSz w:w="11906" w:h="16838"/>
      <w:pgMar w:left="1418" w:right="1134" w:gutter="0" w:header="0" w:top="567" w:footer="0" w:bottom="28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2:14:00Z</dcterms:created>
  <dc:creator>คู่มือปฏิบัติงานเจ้าหน้าที่ประจำหน่วยสรรหา ประธานกรรมการ และกรรมการดำเนินการ สอ.สธ.อด.ประจำปี 2562</dc:creator>
  <dc:description/>
  <cp:keywords/>
  <dc:language>en-US</dc:language>
  <cp:lastModifiedBy>GUN</cp:lastModifiedBy>
  <cp:lastPrinted>2020-08-25T14:28:00Z</cp:lastPrinted>
  <dcterms:modified xsi:type="dcterms:W3CDTF">2021-09-08T09:24:00Z</dcterms:modified>
  <cp:revision>34</cp:revision>
  <dc:subject/>
  <dc:title/>
</cp:coreProperties>
</file>