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3660</wp:posOffset>
                </wp:positionH>
                <wp:positionV relativeFrom="paragraph">
                  <wp:posOffset>109220</wp:posOffset>
                </wp:positionV>
                <wp:extent cx="107061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26.25pt;mso-wrap-distance-left:9.05pt;mso-wrap-distance-right:9.05pt;mso-wrap-distance-top:0pt;mso-wrap-distance-bottom:0pt;margin-top:8.6pt;mso-position-vertical-relative:text;margin-left:4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นับคะแน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กรรมการดำเนินการและผู้ตรวจสอบกิจ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หกรณ์ออมทรัพย์สาธารณส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ดรธานี จำก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ตามที่ได้มีการ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รมการดำเนินการและผู้ตรวจสอบกิจ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รณ์ออมทรัพย์สาธารณสุขจังหวัดอุดรธานี  จำกัด ประจำปี </w:t>
      </w:r>
      <w:r>
        <w:rPr>
          <w:rFonts w:cs="TH SarabunPSK" w:ascii="TH SarabunPSK" w:hAnsi="TH SarabunPSK"/>
          <w:sz w:val="32"/>
          <w:szCs w:val="32"/>
        </w:rPr>
        <w:t xml:space="preserve">2565 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2564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บัดนี้  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หน่วยสรรหา 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นับคะแนน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รมการ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ผู้ตรวจสอบกิจ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รณ์ออมทรัพย์สาธารณสุขจังหวัดอุดรธานี  จำกัด  ประจำปี </w:t>
      </w:r>
      <w:r>
        <w:rPr>
          <w:rFonts w:cs="TH SarabunPSK" w:ascii="TH SarabunPSK" w:hAnsi="TH SarabunPSK"/>
          <w:sz w:val="32"/>
          <w:szCs w:val="32"/>
        </w:rPr>
        <w:t xml:space="preserve">2565  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เขตสรรหา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สรรหา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หน่วย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ร็จสิ้นแล้ว  จึงขอ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นับคะแนนสรรหาของหน่วยสรรหาดังกล่าว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ีสิทธิ์สรรหา</w:t>
      </w:r>
    </w:p>
    <w:p>
      <w:pPr>
        <w:pStyle w:val="Normal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ีสิทธิ์สรรหาตามบัญชีรายชื่อผู้มีสิทธิ์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 </w:t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มีสิทธิ์สรรหาที่มาแสดงต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</w:r>
    </w:p>
    <w:p>
      <w:pPr>
        <w:pStyle w:val="Normal"/>
        <w:spacing w:before="24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 มี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ภทบัตร ได้แก่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สรรห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รรมการดำเนิน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ได้รับการจัดสรร 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ใช้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ดี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เสีย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ัตรเสียบางส่ว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ที่ไม่ประสงค์จะลงคะแนน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เหลือ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สรรห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รรมการผู้ตรวจสอบกิจ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ได้รับการจัดสรร 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6045</wp:posOffset>
                </wp:positionH>
                <wp:positionV relativeFrom="paragraph">
                  <wp:posOffset>-254000</wp:posOffset>
                </wp:positionV>
                <wp:extent cx="1154430" cy="333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26.25pt;mso-wrap-distance-left:9.05pt;mso-wrap-distance-right:9.05pt;mso-wrap-distance-top:0pt;mso-wrap-distance-bottom:0pt;margin-top:-20pt;mso-position-vertical-relative:text;margin-left:4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.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้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ใช้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</w:p>
    <w:p>
      <w:pPr>
        <w:pStyle w:val="Normal"/>
        <w:spacing w:lineRule="auto" w:line="240" w:before="0" w:after="0"/>
        <w:ind w:left="160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ดี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เสีย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ัตรเสียบางส่ว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ที่ไม่ประสงค์จะลงคะแนน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 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ัตรสรรหาที่เหลือ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)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ผลการนับคะแนนการสรรหา 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รรมการดำเนินการ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4"/>
          <w:szCs w:val="14"/>
          <w:u w:val="single"/>
        </w:rPr>
      </w:pPr>
      <w:r>
        <w:rPr>
          <w:rFonts w:cs="TH SarabunPSK" w:ascii="TH SarabunPSK" w:hAnsi="TH SarabunPSK"/>
          <w:b/>
          <w:bCs/>
          <w:sz w:val="14"/>
          <w:szCs w:val="14"/>
          <w:u w:val="single"/>
        </w:rPr>
      </w:r>
    </w:p>
    <w:tbl>
      <w:tblPr>
        <w:tblW w:w="96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63"/>
        <w:gridCol w:w="1417"/>
        <w:gridCol w:w="2662"/>
        <w:gridCol w:w="1760"/>
      </w:tblGrid>
      <w:tr>
        <w:trPr>
          <w:tblHeader w:val="true"/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ขต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ามสกุล ผู้สมัค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มายเลขประจำตัว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ได้คะแน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ัวเลข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ัวอักษ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รัตน์  กัณห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มานิตย์  นิยมเหล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ศิวาการ  จันทะไท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าติ  ชาวสว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รภิรมย์  หมวดไธส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3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พรพรรณ  พิมพ์วาป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ศุภร  เติมทรัพย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กเทศ  วงศ์กระโท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พัชรินทร์  ชำนาญกิ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ิตย์รดี  อนุสาม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876935</wp:posOffset>
                      </wp:positionV>
                      <wp:extent cx="1154430" cy="3333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443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DBE5F1" w:val="clear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ส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.5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หน้า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9pt;height:26.25pt;mso-wrap-distance-left:9.05pt;mso-wrap-distance-right:9.05pt;mso-wrap-distance-top:0pt;mso-wrap-distance-bottom:0pt;margin-top:-69.05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ยุทธ  พลบุต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โฮม  ผิวฝ้าย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ุรินทร์  จุนโกเศ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7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ุชีวา  ศรีภิรมย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ณัญญา  ขุนศร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40"/>
                <w:szCs w:val="4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40"/>
                <w:szCs w:val="40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4"/>
          <w:szCs w:val="14"/>
          <w:u w:val="single"/>
        </w:rPr>
      </w:pPr>
      <w:r>
        <w:rPr>
          <w:rFonts w:cs="TH SarabunPSK" w:ascii="TH SarabunPSK" w:hAnsi="TH SarabunPSK"/>
          <w:b/>
          <w:bCs/>
          <w:sz w:val="14"/>
          <w:szCs w:val="14"/>
          <w:u w:val="single"/>
        </w:rPr>
      </w:r>
    </w:p>
    <w:p>
      <w:pPr>
        <w:pStyle w:val="Normal"/>
        <w:spacing w:before="240" w:after="16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                   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ผู้ตรวจสอบกิจการ 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1"/>
        <w:gridCol w:w="1418"/>
        <w:gridCol w:w="2977"/>
        <w:gridCol w:w="1559"/>
      </w:tblGrid>
      <w:tr>
        <w:trPr>
          <w:trHeight w:val="10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0" w:name="_Hlk523042404"/>
            <w:bookmarkEnd w:id="0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มสกุล ผู้สมัค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ประจำตั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ด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เล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อักษ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bookmarkStart w:id="1" w:name="OLE_LINK1"/>
            <w:bookmarkEnd w:id="1"/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าญณรงค์  พงษ์ไท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tt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tted"/>
              </w:rPr>
            </w:r>
          </w:p>
        </w:tc>
      </w:tr>
      <w:tr>
        <w:trPr>
          <w:trHeight w:val="4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วิไลรัตน์  จิตตโค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มราภรณ์  พุทโ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ัยสิทธิ์  ทาปล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ชนัญชิดา   ภูริศร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ิทัศน์  น้อยจันอ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6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ณ   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sz w:val="32"/>
          <w:szCs w:val="32"/>
          <w:u w:val="dotted"/>
        </w:rPr>
        <w:t>23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ก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2564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 xml:space="preserve">        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ธ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ารประจำหน่วยสรรหาที่ 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8590</wp:posOffset>
                </wp:positionH>
                <wp:positionV relativeFrom="paragraph">
                  <wp:posOffset>-194945</wp:posOffset>
                </wp:positionV>
                <wp:extent cx="1154430" cy="3333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26.25pt;mso-wrap-distance-left:9.05pt;mso-wrap-distance-right:9.05pt;mso-wrap-distance-top:0pt;mso-wrap-distance-bottom:0pt;margin-top:-15.35pt;mso-position-vertical-relative:text;margin-left:4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.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น้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981" w:firstLine="15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ประจำหน่วยสรรหา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type w:val="nextPage"/>
      <w:pgSz w:w="11906" w:h="16838"/>
      <w:pgMar w:left="1418" w:right="1134" w:gutter="0" w:header="0" w:top="709" w:footer="0" w:bottom="28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43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GUN</cp:lastModifiedBy>
  <cp:lastPrinted>2018-08-26T10:17:00Z</cp:lastPrinted>
  <dcterms:modified xsi:type="dcterms:W3CDTF">2021-09-08T08:59:00Z</dcterms:modified>
  <cp:revision>70</cp:revision>
  <dc:subject/>
  <dc:title/>
</cp:coreProperties>
</file>