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0790</wp:posOffset>
                </wp:positionH>
                <wp:positionV relativeFrom="paragraph">
                  <wp:posOffset>33528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26.4pt;mso-position-vertical-relative:text;margin-left:3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รรหากรรมการดำเนินการและผู้ตรวจสอบกิจการ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จังหวัดอุดรธานี จำก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เปลี่ยนแปลงหน่วยสรรหา และสถานที่สรรหา</w: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โดยที่เป็นการสมควรเปลี่ยนแปลงหน่วยสรรหา และสถานที่สรรหา ตามประกาศคณะกรรม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รรหา  ลง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กำหนดหน่วยสรรหา และสถานที่สรรห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สรรหา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จึงอาศัยอำนาจตามระเบียบสหกรณ์ออมทรัพย์สาธารณสุขจังหวัดอุดรธานี จำกัด ว่าด้วยการสรรหา ประธานกรรมการ กรรมการดำเนินการ และประธานกรรม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ฉบับแก้ไขเพิ่มเติ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รรหา จึงประกาศกำหนดหน่วยสรรหาขึ้นใหม่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58"/>
        <w:gridCol w:w="3118"/>
        <w:gridCol w:w="379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สรรห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สรรห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สรรห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 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สรรห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สรรหาเดิม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ก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สรรหาเปลี่ยนแปลงใหม่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ก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สรรหาเดิม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ก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สรรหาเปลี่ยนแปลงใหม่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ก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</w:t>
            </w:r>
          </w:p>
        </w:tc>
      </w:tr>
    </w:tbl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บัดนี้เป็นต้นไป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softHyphen/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สมอเทพ ศรีทาสร้อ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สรรหา</w:t>
      </w:r>
    </w:p>
    <w:p>
      <w:pPr>
        <w:pStyle w:val="Normal"/>
        <w:spacing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หกรณ์ออมทรัพย์สาธารณสุขจังหวัดอุดรธานี จำกัด</w:t>
      </w:r>
    </w:p>
    <w:sectPr>
      <w:type w:val="nextPage"/>
      <w:pgSz w:w="11906" w:h="16838"/>
      <w:pgMar w:left="1361" w:right="1077" w:gutter="0" w:header="0" w:top="567" w:footer="0" w:bottom="28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9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18-08-26T10:52:00Z</cp:lastPrinted>
  <dcterms:modified xsi:type="dcterms:W3CDTF">2021-09-08T09:36:00Z</dcterms:modified>
  <cp:revision>24</cp:revision>
  <dc:subject/>
  <dc:title/>
</cp:coreProperties>
</file>