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1280</wp:posOffset>
                </wp:positionH>
                <wp:positionV relativeFrom="paragraph">
                  <wp:posOffset>25908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20.4pt;mso-position-vertical-relative:text;margin-left:40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3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ักท้วงการปฏิบัติหน้าที่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หน้าที่ประจำหน่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บคะแนน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-284" w:right="-23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รหากรรมการดำเนินการ 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spacing w:lineRule="auto" w:line="240" w:before="24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สมาชิกสหกรณ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ตร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</w:t>
        <w:br/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บ้าน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เคลื่อ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ทักท้วงการปฏิบัติหน้าที่ของ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</w:t>
      </w:r>
      <w:r>
        <w:rPr>
          <w:rFonts w:ascii="TH SarabunPSK" w:hAnsi="TH SarabunPSK" w:cs="TH SarabunPSK"/>
          <w:sz w:val="32"/>
          <w:sz w:val="32"/>
          <w:szCs w:val="32"/>
        </w:rPr>
        <w:t>นับคะแนนสรรหาฯ  ดังนี้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ันที่ทักท้ว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ถูกทักท้วง ชื่อ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อยู่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ี่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รือนับคะแนนกระดานที่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เขตสรรหาที่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before="0" w:after="0"/>
        <w:ind w:left="1440" w:right="-239" w:firstLine="3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อุดรธานี</w:t>
      </w:r>
    </w:p>
    <w:p>
      <w:pPr>
        <w:pStyle w:val="Normal"/>
        <w:spacing w:before="0" w:after="0"/>
        <w:ind w:left="1440" w:right="-239" w:firstLine="3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ในการสรรหาฯไม่ถูกต้องค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spacing w:before="0" w:after="0"/>
        <w:ind w:left="1440" w:right="-239" w:firstLine="3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ทักท้วงแล้ว ผู้ถูกทักท้วงได้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ำ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ก้ไขตามที่ทักท้ว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239" w:hanging="43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ทำการแก้ไ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239" w:hanging="43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เหตุการณ์ใน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รายงานเหตุการณ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้นด้วย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239" w:hanging="43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บันทึกเหตุการณ์ในสมุดรายงานเหตุการณ์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239" w:hanging="43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 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before="0" w:after="0"/>
        <w:ind w:left="1440"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ณะที่ทักท้วงมีพยานที่เห็นเหตุการณ์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before="0" w:after="0"/>
        <w:ind w:left="1440" w:right="-239" w:firstLine="3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ลงลายมือชื่อไว้เป็นหลักฐาน</w:t>
      </w:r>
    </w:p>
    <w:p>
      <w:pPr>
        <w:pStyle w:val="Normal"/>
        <w:spacing w:before="0" w:after="0"/>
        <w:ind w:left="3600" w:right="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ทักท้ว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spacing w:before="0" w:after="0"/>
        <w:ind w:left="2880" w:right="6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ักท้ว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1. </w:t>
      </w:r>
      <w:r>
        <w:rPr>
          <w:rFonts w:ascii="TH SarabunPSK" w:hAnsi="TH SarabunPSK" w:cs="TH SarabunPSK"/>
          <w:sz w:val="28"/>
          <w:sz w:val="28"/>
        </w:rPr>
        <w:t xml:space="preserve">ให้จัดสำเนาคู่ฉบับไว้ด้วย     </w:t>
      </w:r>
    </w:p>
    <w:p>
      <w:pPr>
        <w:pStyle w:val="Normal"/>
        <w:spacing w:before="0" w:after="0"/>
        <w:ind w:right="-239" w:hanging="0"/>
        <w:rPr/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cs="TH SarabunPSK" w:ascii="TH SarabunPSK" w:hAnsi="TH SarabunPSK"/>
          <w:sz w:val="28"/>
        </w:rPr>
        <w:t xml:space="preserve">2. </w:t>
      </w:r>
      <w:r>
        <w:rPr>
          <w:rFonts w:ascii="TH SarabunPSK" w:hAnsi="TH SarabunPSK" w:cs="TH SarabunPSK"/>
          <w:sz w:val="28"/>
          <w:sz w:val="28"/>
        </w:rPr>
        <w:t xml:space="preserve">ฉบับจริงให้ผู้รับคำทักท้วงเก็บไว้ </w:t>
      </w:r>
    </w:p>
    <w:p>
      <w:pPr>
        <w:pStyle w:val="Normal"/>
        <w:spacing w:before="0" w:after="0"/>
        <w:ind w:right="-239" w:hanging="0"/>
        <w:rPr/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cs="TH SarabunPSK" w:ascii="TH SarabunPSK" w:hAnsi="TH SarabunPSK"/>
          <w:sz w:val="28"/>
        </w:rPr>
        <w:t xml:space="preserve">3. </w:t>
      </w:r>
      <w:r>
        <w:rPr>
          <w:rFonts w:ascii="TH SarabunPSK" w:hAnsi="TH SarabunPSK" w:cs="TH SarabunPSK"/>
          <w:sz w:val="28"/>
          <w:sz w:val="28"/>
        </w:rPr>
        <w:t>ฉบับสำเนาให้ผู้ทักท้วงเก็บไว้</w:t>
      </w:r>
    </w:p>
    <w:sectPr>
      <w:type w:val="nextPage"/>
      <w:pgSz w:w="11906" w:h="16838"/>
      <w:pgMar w:left="1418" w:right="1134" w:gutter="0" w:header="0" w:top="284" w:footer="0" w:bottom="142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"/>
      <w:lvlJc w:val="left"/>
      <w:pPr>
        <w:tabs>
          <w:tab w:val="num" w:pos="2160"/>
        </w:tabs>
        <w:ind w:left="2160" w:hanging="43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Cordia New" w:cs="Free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06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22-09-12T19:36:00Z</cp:lastPrinted>
  <dcterms:modified xsi:type="dcterms:W3CDTF">2023-09-02T08:39:00Z</dcterms:modified>
  <cp:revision>25</cp:revision>
  <dc:subject/>
  <dc:title/>
</cp:coreProperties>
</file>