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2860</wp:posOffset>
                </wp:positionH>
                <wp:positionV relativeFrom="paragraph">
                  <wp:posOffset>25146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19.8pt;mso-position-vertical-relative:text;margin-left:4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OLE_LINK3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ขจังหวัดอุดรธานี จำกั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จำนวนบัตรสรรหาในถุงวัสดุใส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24"/>
          <w:szCs w:val="24"/>
        </w:rPr>
      </w:pPr>
      <w:bookmarkStart w:id="1" w:name="OLE_LINK3"/>
      <w:bookmarkEnd w:id="1"/>
      <w:r>
        <w:rPr>
          <w:rFonts w:ascii="TH SarabunPSK" w:hAnsi="TH SarabunPSK" w:cs="TH SarabunPSK"/>
          <w:sz w:val="32"/>
          <w:sz w:val="32"/>
          <w:szCs w:val="32"/>
        </w:rPr>
        <w:t>ถุงวัสดุใสบรรจุบัตรสรรหาและเอกสารหลักฐานเกี่ยวกับการสรรหาครั้งนี้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4380" w:leader="none"/>
        </w:tabs>
        <w:spacing w:lineRule="auto" w:line="240" w:before="24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ถุงชั้น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บัตรดี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บัตรเสีย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บัตรดีบางส่ว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ถุงบัตรไม่ประสงค์ล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24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ถุงชั้นน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บัตรที่ไม่ใช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รายชื่อผู้มีสิทธิสรรห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ุดที่ใช้ตรวจสอบการใช้สิทธิและหมายเหตุการณ์ลงคะแนน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บันทึกเหตุการณ์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บบขีดคะแนนการ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4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บบรายงานผลการนับคะแนน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ุดแบบพิมพ์ 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)</w:t>
        <w:tab/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เจ้าหน้าที่ประจำหน่วยสรรหา ได้ตรวจสอบ และนับจำนวนเป็นที่ถูกต้องครบถ้วนแล้ว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418" w:right="1134" w:gutter="0" w:header="0" w:top="567" w:footer="0" w:bottom="28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41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20-08-25T14:30:00Z</cp:lastPrinted>
  <dcterms:modified xsi:type="dcterms:W3CDTF">2023-09-02T08:51:00Z</dcterms:modified>
  <cp:revision>26</cp:revision>
  <dc:subject/>
  <dc:title/>
</cp:coreProperties>
</file>