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3645</wp:posOffset>
                </wp:positionH>
                <wp:positionV relativeFrom="paragraph">
                  <wp:posOffset>454025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35.75pt;mso-position-vertical-relative:text;margin-left:3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ประจำ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งดการลงคะแนน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spacing w:lineRule="auto" w:line="240" w:before="240" w:after="0"/>
        <w:ind w:right="-14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ามที่ สหกรณ์ออมทรัพย์สาธารณสุขจังหวัดอุดรธานี จำกัด กำหนดให้มีการสรรหา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สหกรณ์ออมทรัพย์สาธารณสุขจังหวัดอุดรธานี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ได้เกิ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  <w:tab/>
        <w:t>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 เช่น จลาจล อุทกภัย อัคคีภัย เหตุสุดวิสัย หรือ เหตุจำเป็นเป็นอย่างอื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เหตุให้การลงคะแนนสรรหา ในหน่วยสรรหานี้ไม่สามารถกระทำได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ะนั้น อาศัยอำนาจตามระเบียบสหกรณ์ออมทรัพย์สาธารณสุขจังหวัดอุดรธานี จำกัด ว่าด้วยการสรรหาประธานกรรมการ กรรมการดำเนินการ และผู้ตรวจสอบกิจ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6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ฉบับแก้ไขเพิ่มเติม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5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จำหน่วยสรรหาที่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 จึงประกาศให้งดการลงคะแนนสรรหา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ิทธิสรรหา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ิทธิสรรหา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)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sectPr>
      <w:type w:val="nextPage"/>
      <w:pgSz w:w="11906" w:h="16838"/>
      <w:pgMar w:left="1418" w:right="1134" w:gutter="0" w:header="0" w:top="567" w:footer="0" w:bottom="28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2:14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20-08-25T14:28:00Z</cp:lastPrinted>
  <dcterms:modified xsi:type="dcterms:W3CDTF">2023-09-02T08:48:00Z</dcterms:modified>
  <cp:revision>38</cp:revision>
  <dc:subject/>
  <dc:title/>
</cp:coreProperties>
</file>