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0130</wp:posOffset>
            </wp:positionH>
            <wp:positionV relativeFrom="paragraph">
              <wp:posOffset>-80645</wp:posOffset>
            </wp:positionV>
            <wp:extent cx="1082675" cy="1082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2725</wp:posOffset>
                </wp:positionH>
                <wp:positionV relativeFrom="paragraph">
                  <wp:posOffset>-182880</wp:posOffset>
                </wp:positionV>
                <wp:extent cx="107061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26.25pt;mso-wrap-distance-left:9.05pt;mso-wrap-distance-right:9.05pt;mso-wrap-distance-top:0pt;mso-wrap-distance-bottom:0pt;margin-top:-14.4pt;mso-position-vertical-relative:text;margin-left:4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ขจังหวัดอุดรธานี จำกัด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ประจำ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</w:t>
      </w:r>
    </w:p>
    <w:p>
      <w:pPr>
        <w:pStyle w:val="Normal"/>
        <w:spacing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ผลการนับคะแนนการสรรหา กรรมการดำเนินการ 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6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ได้มีการสรร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ออมทรัพย์สาธารณสุขจังหวัดอุดรธานี  จำกัด ประจำปี </w:t>
      </w:r>
      <w:r>
        <w:rPr>
          <w:rFonts w:cs="TH SarabunPSK" w:ascii="TH SarabunPSK" w:hAnsi="TH SarabunPSK"/>
          <w:sz w:val="32"/>
          <w:szCs w:val="32"/>
        </w:rPr>
        <w:t>256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กันยายน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>2566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 คณะกรรมการประจำหน่วยสรรหา  ได้ดำเนินการนับคะแนนกรรมการดำเนินการสหกรณ์ออมทรัพย์สาธารณสุขจังหวัดอุดรธานี  จำกัด  ประจำ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 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หน่วย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ร็จสิ้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ขอประกาศผลการนับคะแนนสรรหาของหน่วยสรรหาดังกล่าว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ิทธิ์สรรหา</w:t>
      </w:r>
    </w:p>
    <w:p>
      <w:pPr>
        <w:pStyle w:val="Normal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ิทธิ์สรรหาตามบัญชีรายชื่อผู้มีสิทธิ์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</w:t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ิทธิ์สรรหาที่มาแสดงต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spacing w:before="24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 มีทั้งหมด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ัตร ได้แก่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สรรห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รรมการดำเนิน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ได้รับการจัดสรร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ใช้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ดี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เสีย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ัตรดีบางส่ว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ที่ไม่ประสงค์จะลงคะแนน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เหลือ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ผลการนับคะแนนการสรรห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6665</wp:posOffset>
                </wp:positionH>
                <wp:positionV relativeFrom="paragraph">
                  <wp:posOffset>-358140</wp:posOffset>
                </wp:positionV>
                <wp:extent cx="1154430" cy="333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6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26.25pt;mso-wrap-distance-left:9.05pt;mso-wrap-distance-right:9.05pt;mso-wrap-distance-top:0pt;mso-wrap-distance-bottom:0pt;margin-top:-28.2pt;mso-position-vertical-relative:text;margin-left:3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6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รรมการดำเนิน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tbl>
      <w:tblPr>
        <w:tblW w:w="96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63"/>
        <w:gridCol w:w="1417"/>
        <w:gridCol w:w="2662"/>
        <w:gridCol w:w="1760"/>
      </w:tblGrid>
      <w:tr>
        <w:trPr>
          <w:tblHeader w:val="true"/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นามสกุล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สมัค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ลขประจำตัว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ด้คะแน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เลข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อักษร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คฑาวุธ  นันทิกิตติราษ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ฎ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ัชรินทร์  พันธุ์เทศ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ัครวัฒน์  ตะภูเขีย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รศักดิ์  สกุลลิ้มมีชั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ทธิชัย  ลำพุทธ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นันท์  สุวรร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นพมาศ  ศรีทุ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ภูริกา  สิงคลีประภ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5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างสา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ิติมาพร  นวลสิงห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ชุลีพร  แดนสุ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7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ัยสิทธิ์ ทาปลัด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8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ไพรี  ดุมร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ถนัด  ธุระพันธ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วันเพ็ญ ใจซื่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p>
      <w:pPr>
        <w:pStyle w:val="Normal"/>
        <w:spacing w:before="240" w:after="1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240" w:after="160"/>
        <w:rPr>
          <w:rFonts w:ascii="TH SarabunPSK" w:hAnsi="TH SarabunPSK" w:eastAsia="Times New Roman" w:cs="TH SarabunPSK"/>
          <w:color w:val="000000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1275</wp:posOffset>
                </wp:positionH>
                <wp:positionV relativeFrom="paragraph">
                  <wp:posOffset>-99060</wp:posOffset>
                </wp:positionV>
                <wp:extent cx="1154430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6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26.25pt;mso-wrap-distance-left:9.05pt;mso-wrap-distance-right:9.05pt;mso-wrap-distance-top:0pt;mso-wrap-distance-bottom:0pt;margin-top:-7.8pt;mso-position-vertical-relative:text;margin-left:4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6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63"/>
        <w:gridCol w:w="1417"/>
        <w:gridCol w:w="2662"/>
        <w:gridCol w:w="1760"/>
      </w:tblGrid>
      <w:tr>
        <w:trPr>
          <w:tblHeader w:val="true"/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นามสกุล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สมัค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ลขประจำตัว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ด้คะแน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เลข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อักษร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4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สกสรรค์  สองจันทร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ุชีวา  ศรีภิรมย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พล ป้อมพันธ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วิไลรัตน์ จิตตโคตร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6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ณ   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ก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256</w:t>
      </w:r>
      <w:r>
        <w:rPr>
          <w:rFonts w:cs="TH SarabunPSK" w:ascii="TH SarabunPSK" w:hAnsi="TH SarabunPSK"/>
          <w:sz w:val="32"/>
          <w:szCs w:val="32"/>
          <w:u w:val="dotted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 xml:space="preserve">       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ธ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ประจำหน่วยสรรหาที่ 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ประจำหน่วยสรรห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709" w:footer="0" w:bottom="28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43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18-08-26T10:17:00Z</cp:lastPrinted>
  <dcterms:modified xsi:type="dcterms:W3CDTF">2023-09-02T08:39:00Z</dcterms:modified>
  <cp:revision>81</cp:revision>
  <dc:subject/>
  <dc:title/>
</cp:coreProperties>
</file>