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4585</wp:posOffset>
            </wp:positionH>
            <wp:positionV relativeFrom="paragraph">
              <wp:posOffset>-88900</wp:posOffset>
            </wp:positionV>
            <wp:extent cx="1085215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3320</wp:posOffset>
                </wp:positionH>
                <wp:positionV relativeFrom="paragraph">
                  <wp:posOffset>30734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24.2pt;mso-position-vertical-relative:text;margin-left:3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ส่งถุงใสบรรจุบัตรสรรห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lineRule="auto" w:line="240" w:before="24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 </w:t>
      </w:r>
      <w:r>
        <w:rPr>
          <w:rFonts w:ascii="TH SarabunPSK" w:hAnsi="TH SarabunPSK" w:cs="TH SarabunPSK"/>
          <w:sz w:val="32"/>
          <w:sz w:val="32"/>
          <w:szCs w:val="32"/>
        </w:rPr>
        <w:t>เดือน กันย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6</w:t>
      </w:r>
    </w:p>
    <w:p>
      <w:pPr>
        <w:pStyle w:val="Normal"/>
        <w:spacing w:lineRule="auto" w:line="240"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pacing w:val="-12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pacing w:val="-12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ประจำหน่วยสรรหา    และเจ้าหน้าที่ประจำหน่วยสรรหา ไม่น้อยกว่า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ได้นำถุงใสบรรจุบัตรสรรหา และเอกสารกำกับถุงใสบรรจุบัตรสรรหา มามอบให้แก่คณะกรรมการดำเนินการที่ได้รับคำสั่งแต่งตั้งผู้ประสานงานจากสหกรณ์ออมทรัพย์สาธารณสุขจังหวัดอุดรธานี จำกัด ประกอบด้วย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ถุงใสบรรจุบัตรสรรหา 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ุง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ัตรสรรหาที่เหลือทั้งหมดและต้นขั้วบัตรสรรหา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รายชื่อผู้มีสิทธิสรร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ุดที่ใช้ตรวจสอบการใช้สิทธิและหมายเหตุการณ์ลงคะแน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พิมพ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right="-285"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ิ่งของอื่นๆ เช่น ป้าย และวัสดุอุปกรณ์เกี่ยวกับการสรรหา เป็นต้น ซึ่งเจ้าหน้าที่ประจำหน่วยสรรหา ได้ตรวจสอบ และนับจำนวนเป็นที่ถูกต้องครบถ้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ส่งถุงใสบรรจุบัตรสรรหาและเอกสารหลักฐานเกี่ยวกับการสรรหาครั้งนี้ มีเจ้าหน้าที่ประจำหน่วยสรรหาและ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ที่ไม่ได้ร่วมเดินทางมาด้วย จำนว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คน  คือ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ม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)</w:t>
      </w:r>
    </w:p>
    <w:p>
      <w:pPr>
        <w:pStyle w:val="Normal"/>
        <w:spacing w:lineRule="auto" w:line="240" w:before="0" w:after="0"/>
        <w:ind w:right="-85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240" w:after="0"/>
        <w:ind w:right="-85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)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>(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)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240" w:after="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รับม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ผู้ประสาน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sectPr>
      <w:type w:val="nextPage"/>
      <w:pgSz w:w="11906" w:h="16838"/>
      <w:pgMar w:left="1418" w:right="1134" w:gutter="0" w:header="0" w:top="567" w:footer="0" w:bottom="709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2:51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ae</cp:lastModifiedBy>
  <cp:lastPrinted>2018-08-26T10:43:00Z</cp:lastPrinted>
  <dcterms:modified xsi:type="dcterms:W3CDTF">2023-09-02T08:45:00Z</dcterms:modified>
  <cp:revision>39</cp:revision>
  <dc:subject/>
  <dc:title/>
</cp:coreProperties>
</file>