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1755</wp:posOffset>
                </wp:positionH>
                <wp:positionV relativeFrom="paragraph">
                  <wp:posOffset>62738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49.4pt;mso-position-vertical-relative:text;margin-left:4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หกรณ์ออมทรัพย์สาธารณสุขจังหวัดอุดรธานี จำกัด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จำปี </w:t>
      </w:r>
      <w:r>
        <w:rPr>
          <w:rFonts w:cs="TH SarabunPSK" w:ascii="TH SarabunPSK" w:hAnsi="TH SarabunPSK"/>
          <w:b/>
          <w:bCs/>
          <w:sz w:val="34"/>
          <w:szCs w:val="34"/>
        </w:rPr>
        <w:t>256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บบคำร้องขอเพิ่มชื่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ในบัญชีรายชื่อผู้ที่มีสิทธิ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์สรรหา กรรมการดำเนิน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ีย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ind w:left="2880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6</w:t>
      </w:r>
    </w:p>
    <w:p>
      <w:pPr>
        <w:pStyle w:val="Normal"/>
        <w:spacing w:lineRule="auto" w:line="240" w:before="0" w:after="0"/>
        <w:ind w:right="-235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ขที่สมาชิก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ลขประจำตัวประชาช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ปฏิบัติ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พิ่มชื่อ </w:t>
      </w:r>
      <w:r>
        <w:rPr>
          <w:rFonts w:ascii="TH SarabunPSK" w:hAnsi="TH SarabunPSK" w:cs="TH SarabunPSK"/>
          <w:sz w:val="32"/>
          <w:sz w:val="32"/>
          <w:szCs w:val="32"/>
        </w:rPr>
        <w:t>ในบัญชีผู้มีสิทธิ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รมการดำเนิน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 จังหวัดอุดรธานี จำกั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sz w:val="32"/>
          <w:sz w:val="32"/>
          <w:szCs w:val="32"/>
        </w:rPr>
        <w:t>จัดการสรร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5733415" cy="1938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93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54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อเพิ่มชื่อ 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2"/>
                                <w:sz w:val="32"/>
                                <w:szCs w:val="32"/>
                              </w:rPr>
                              <w:t>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ข้าพเจ้า  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2"/>
                                <w:sz w:val="32"/>
                                <w:szCs w:val="32"/>
                              </w:rPr>
                              <w:t>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บุคคลต่อไปนี้ในบัญชีรายชื่อผู้มีสิทธ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ิ์สรรห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ังกล่าวคือ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. ......................................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ลขที่สมาชิ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 ......................................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ลขที่สมาชิ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. ......................................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ลขที่สมาชิ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4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หตุผลประกอบการพิจารณาอนุญาตให้เพิ่มชื่อได้ คือ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900" w:hanging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90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152.6pt;mso-wrap-distance-left:9.05pt;mso-wrap-distance-right:9.05pt;mso-wrap-distance-top:0pt;mso-wrap-distance-bottom:0pt;margin-top:7.6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54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อเพิ่มชื่อ  </w:t>
                      </w:r>
                      <w:r>
                        <w:rPr>
                          <w:rFonts w:ascii="Wingdings" w:hAnsi="Wingdings" w:eastAsia="Wingdings" w:cs="Wingdings"/>
                          <w:sz w:val="32"/>
                          <w:sz w:val="32"/>
                          <w:szCs w:val="32"/>
                        </w:rPr>
                        <w:t>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ข้าพเจ้า   </w:t>
                      </w:r>
                      <w:r>
                        <w:rPr>
                          <w:rFonts w:ascii="Wingdings" w:hAnsi="Wingdings" w:eastAsia="Wingdings" w:cs="Wingdings"/>
                          <w:sz w:val="32"/>
                          <w:sz w:val="32"/>
                          <w:szCs w:val="32"/>
                        </w:rPr>
                        <w:t>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บุคคลต่อไปนี้ในบัญชีรายชื่อผู้มีสิทธ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ิ์สรรห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ังกล่าวคือ</w:t>
                      </w:r>
                    </w:p>
                    <w:p>
                      <w:pPr>
                        <w:pStyle w:val="Normal"/>
                        <w:spacing w:before="0" w:after="0"/>
                        <w:ind w:left="126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. ......................................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ลขที่สมาชิ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ind w:left="126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. ......................................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ลขที่สมาชิ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ind w:left="126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. ......................................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ลขที่สมาชิ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ind w:left="54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หตุผลประกอบการพิจารณาอนุญาตให้เพิ่มชื่อได้ คือ</w:t>
                      </w:r>
                    </w:p>
                    <w:p>
                      <w:pPr>
                        <w:pStyle w:val="Normal"/>
                        <w:spacing w:before="0" w:after="0"/>
                        <w:ind w:left="900" w:hanging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spacing w:before="0" w:after="160"/>
                        <w:ind w:left="90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360" w:after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ฐานประกอบการพิจารณา 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บัตรประจำตัวประชาชน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ำเนาทะเบียนบ้าน   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อื่น ๆ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ยื่นคำร้อง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(................................................................................)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)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ประจำหน่วยสรรหาที่ 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sectPr>
      <w:type w:val="nextPage"/>
      <w:pgSz w:w="11906" w:h="16838"/>
      <w:pgMar w:left="1418" w:right="1134" w:gutter="0" w:header="0" w:top="568" w:footer="0" w:bottom="28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1:59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23-08-21T13:37:00Z</cp:lastPrinted>
  <dcterms:modified xsi:type="dcterms:W3CDTF">2023-09-02T08:51:00Z</dcterms:modified>
  <cp:revision>32</cp:revision>
  <dc:subject/>
  <dc:title/>
</cp:coreProperties>
</file>